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4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4-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30.09.20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Na temelju </w:t>
      </w:r>
      <w:r>
        <w:rPr>
          <w:sz w:val="24"/>
          <w:szCs w:val="24"/>
        </w:rPr>
        <w:t xml:space="preserve">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18. sjednici održanoj 30.09.2024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L U K 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svajanju Izvješća o obavljenoj provjeri provedbe naloga i preporuka danih u financijskoj revizij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om Odlukom usvaja se Izvješće o obavljenoj provjeri provedbe naloga i preporuka danih u financijskoj reviziji Općine Dekanovec za 2021. (KLASA: 041-02/24-01/32, URBROJ: 613-22-24-9 od  29. kolovoza 2024. godine koje je izradio Državni ured za reviziju, Područni ured Čakovec)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 Odluka objavit će se u „Službenom glasniku Međimurske županije“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283" w:right="2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4-10-01T13:27:00Z</cp:lastPrinted>
  <dcterms:modified xsi:type="dcterms:W3CDTF">2024-10-01T11:27:00Z</dcterms:modified>
  <cp:revision>28</cp:revision>
  <dc:subject/>
  <dc:title/>
</cp:coreProperties>
</file>